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Проект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___________№ _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инель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77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О внесении изменений в постановление администрации муниципального района Кинельский Самарской области от 15.12.2023 № 2192 «Об утверждении муниципальной программы «Молодой семье – доступное жильё» в муниципальном районе Кинельский Самарской области на 2024 – 2027 годы»</w:t>
            </w:r>
          </w:p>
        </w:tc>
        <w:tc>
          <w:tcPr>
            <w:tcW w:w="4177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bCs/>
          <w:sz w:val="28"/>
        </w:rPr>
      </w:pPr>
      <w:r>
        <w:rPr>
          <w:bCs/>
          <w:sz w:val="28"/>
          <w:szCs w:val="28"/>
        </w:rPr>
        <w:t>Утвердить прилагаемые изменения,</w:t>
      </w:r>
      <w:r>
        <w:rPr>
          <w:b/>
          <w:bCs/>
        </w:rPr>
        <w:t xml:space="preserve"> </w:t>
      </w:r>
      <w:r>
        <w:rPr>
          <w:bCs/>
          <w:sz w:val="28"/>
        </w:rPr>
        <w:t xml:space="preserve">которые вносятся в постановление администрации муниципального района Кинельский Самарской области № 2192 от 15.12.2023 «Об утверждении муниципальной </w:t>
      </w:r>
      <w:r>
        <w:rPr>
          <w:sz w:val="28"/>
          <w:szCs w:val="28"/>
        </w:rPr>
        <w:t>программы «Молодой семье - доступное жильё» в муниципальном районе Кинельский Самарской области на 2024 - 2027 годы».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ine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В.А. Чихире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от  _________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 xml:space="preserve">Изменения, которые вносятся в постановление  </w:t>
      </w:r>
      <w:r>
        <w:rPr>
          <w:bCs w:val="false"/>
          <w:szCs w:val="28"/>
        </w:rPr>
        <w:t xml:space="preserve">администрации муниципального района Кинельский Самарской области от 15.12.2023 № 2192 «Об утверждении муниципальной программы </w:t>
      </w:r>
      <w:r>
        <w:rPr>
          <w:szCs w:val="28"/>
        </w:rPr>
        <w:t>«Молодой семье – доступное жилье» в муниципальном районе Кинельский Самарской области на 2024-2027 годы»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нести изменения в Постановление </w:t>
      </w:r>
      <w:r>
        <w:rPr>
          <w:b w:val="false"/>
          <w:bCs w:val="false"/>
          <w:szCs w:val="28"/>
        </w:rPr>
        <w:t xml:space="preserve">администрации муниципального района Кинельский Самарской области от 15.12.2023 № 2192 «Об утверждении муниципальной программы </w:t>
      </w:r>
      <w:r>
        <w:rPr>
          <w:b w:val="false"/>
          <w:szCs w:val="28"/>
        </w:rPr>
        <w:t>«Молодой семье – доступное жилье» в муниципальном районе Кинельский Самарской области на 2024-2027 годы»</w:t>
      </w:r>
      <w:r>
        <w:rPr>
          <w:b w:val="false"/>
          <w:bCs w:val="false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 названии программы и п. 1 вместо цифр «2027» читать цифры «2028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позиции «Наименование программы» цифры «2027» заменить цифрами «202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озиции «Этапы и сроки реализации программы» цифры «2027» заменить цифрами «2028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8 годы, за счет средств бюджета муниципального района Кинельский составляет 42 480 211,90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6 971 853,00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9 252 784,80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7 году – 9 273 850,02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8 году – 9 271 674,88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3 177 895,34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567 410,62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61 165,69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658 990,55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27 075 009,91 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3 841 911,49 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 240 665,3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 180 736,83 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6 180 736,83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8 858 354,40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0,0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952 784,80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2 952 784,80 рубля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2 952 784,80 рубля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12 227 306,6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44 708,85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47,5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2 431 947,50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8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3 177 895,34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567 410,62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61 165,69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658 990,55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27 075 009,91 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3 841 911,49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 240 665,3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 180 736,83 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6 180 736,83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8 858 354,40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0,0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952 784,80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2 952 784,80 рубля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2 952 784,8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12 227 306,6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44 708,85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47,5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2 431 947,50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8 годы, за счет средств бюджета муниципального района Кинельский составляет 42 480 211,90 рублей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6 971 853,00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9 252 784,80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7 году – 9 273 850,02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8 году – 9 271 674,88 рубл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4. Приложение № 1 к муниципальной программе «Молодой семье – доступное жильё» в муниципальном районе Кинельский Самарской области на 2024 – 2027 годы «Перечень показателей (индикаторов), характеризующих ежегодный ход и итоги реализации муниципально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Приложение № 2 к муниципальной программе «Молодой семье – доступное жильё» в муниципальном районе Кинельский Самарской области на 2024 – 2027 годы «Перечень мероприятий муниципальной программы «Молодой семье – доступное жильё» в муниципальном районе Кинельский Самарской области на 2024 – 2027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12-12T14:27:00Z</cp:lastPrinted>
  <dcterms:modified xsi:type="dcterms:W3CDTF">2025-12-12T10:28:00Z</dcterms:modified>
  <cp:revision>85</cp:revision>
  <dc:subject/>
  <dc:title>Администрация</dc:title>
</cp:coreProperties>
</file>